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еры объёма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др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русская дометрическая мера объема жидкостей – ведро = 1/40 бочки = 10 кружек = 30 фунтов воды = 20 водочных бутылок (0,6) = 16 винных бутылок (0,75) = 100 чарок = 200 шкаликов = 12 литров (15 л - по другим источникам, редко) В. – железная, деревянная или кожаная посуда, преимущественно цилиндрической формы, с ушками или дужкой для ношения. В обиходе, два ведра на коромысле должны быть в "подъём женщине". Деление на более мелкие меры проводилось по двоичному принципу: ведро делили на 2 полуведра или на 4 четверти ведра или на 8 получетвертей, а также на кружки и чарки. Древнейшая "международная" мера объёма - «горсть»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ч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чка, как мера жидкостей применялась в основном в процессе торговли с иностранцами, которым запрещалось вести розничную торговлю вином на малые меры. Равнялась 40 ведрам (492 л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тейском обиходе и в торговле употребляли разнообразные хозяйственные сосуды: котлы, жбаны, корчаги, братины, ендовы. Значение таких бытовых мер в разных местах было различно: например, емкость котлов колебалась от полуведра до 20 ведер. В XVII в. была введена система кубических единиц на основе 7-футовой сажени, а также введён термин кубический (или "кубичный"). Кубическая сажень содержала 27 кубических аршин или 343 кубических фута; кубический аршин — 4096 кубических вершков или 21952 кубических дюйм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жаный мешок (бурдюк) – до 60 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чага - 12 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адка - 2,5 ведра (Ногородская мера жидкости, XV ве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б - из цельных кусков луба, сшитых полосами лыка. Донце и верхняя крышка - из досок. Размеры – от небольших коробушек до больших "комодов"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акирь — долбленая деревянная посудина, объемом в 1/4—1/5, ведр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ване Грозным, в России впервые появились заорлённые (клеймлённые знаком орла), то есть стандартизованные питейные меры: ведро, осьмуха, полуосьмуха, стопа и круж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том, что оставались в ходу ендовы, ковши, ставцы, стопки, а для мелкой продажи – крюки (чарки с длинным крючком на конце вместо ручки, висевшие по краям ендовы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орусских мерах и в посуде, используемой для питья, заложен принцип соотношения объемов – 1:2:4:8:16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инные меры объем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куб. сажень = 9,713 куб. метр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уб. аршин = 0,3597 куб. мет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уб. вершок = 87,82 куб. с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уб. фут = 28,32 куб. дециметра (литр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куб. дюйм = 16,39 куб. с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уб. линия = 16,39 куб. м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рта - немногим больше лит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рговой практике и в быту, по данным Л.Ф.Магницкого, долго ещё употреблялись следующие меры сыпучих тел ("хлебные меры")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ст - 12 четвер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ь (четь) – 1/4 часть к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ьмина (осьмая - восьмая част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ь (кадка, окова) = 20 вёдер и больш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кадка - больше кад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ыбик - ящик (чаю) = от 40 до 80 фунтов (по весу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ости: Чай плотно уминался в деревянные ящики, "цибики" – обтянутые кожей рамы, в форме квадрата (стороной в два фута), оплетённые снаружи камышом в два-три слоя, которые могли нести два человека. В Сибири такой ящик чая назывался Уместом ('Место' - возможный вариант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 – старорусская единица измерения массы, равная трём золотникам или 12,797 грамм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– самая мелкая старорусская единица измерения массы, равная 1/96 золотника или 0,044 грамм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Д равнялся 40 фунтам, в современном исчислении - 16,38 кг. Применялся уже в 12 век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д - (от латинского pondus - вес, тяжесть) это не только мера веса, но и весоизмерительное устройство. При взвешивании металлов пуд являлся как единицей измерения, так и счётной единицей. Даже когда результаты взвешиваний являлись десяткам и сотням пудов, их не переводили в берковцы. Еще в XI-XII вв. употребляли различные весы с равноплечим и неравноплечим коромыслом: "пуд" - разновидность весов с переменной точкой опоры и неподвижной гирей, "скалвы" - равноплечие весы (двухчашечные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4</Pages>
  <Words>562</Words>
  <Characters>3208</Characters>
  <CharactersWithSpaces>3763</CharactersWithSpaces>
  <Paragraphs>7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40:00Z</dcterms:created>
  <dc:creator>User</dc:creator>
  <dc:description/>
  <dc:language>en-US</dc:language>
  <cp:lastModifiedBy>User</cp:lastModifiedBy>
  <dcterms:modified xsi:type="dcterms:W3CDTF">2008-12-08T1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